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73074020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списання основного засобу з балансу комунального некомерційного підприємства                  «Черкаська міська консультативно-діагностична  поліклініка»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right="57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.26, ст.29, ст.60 Закону України «Про місцеве самоврядування в Україні», рішення Черкаської міської ради від 20.06.2013                 №3 - 1712 «Про нову редакцію Положення про порядок списання та передачі майна, що перебуває у комунальній власності територіальної громади                           м. Черкаси», розглянувши звіти про проведення незалежного експертного дослідження  технічного стану основного засобу, що пропонує до списання комунальне  некомерційне підприємство «Черкаська міська консультативно-діагностична поліклініка», враховуючи клопотання департаменту охорони здоров’я та медичних послуг Черкаської міської ради, Черкаська міська рада,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ind w:right="57" w:firstLine="675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57"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Надати дозвіл на списання основного засобу з балансу комунального некомерційного підприємства «Черкаська міська консультативно-діагностична поліклініка» шляхом продажу  через аукціон -  автомобіль  марки  </w:t>
            </w:r>
            <w:r>
              <w:rPr>
                <w:sz w:val="28"/>
                <w:szCs w:val="28"/>
                <w:lang w:val="en-US"/>
              </w:rPr>
              <w:t>GEELY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  <w:lang w:val="uk-UA"/>
              </w:rPr>
              <w:t>-7151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>, рік випуску - 2007, первісна вартість - 39768,00 гривень, знос - 100%;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иректора департаменту охорони здоров’я та медичних послуг Черкаської міської ради Всеволода Кульчиковського та постійну комісію з питань охорони здоров’я                 (Тимофій Тронц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8:00Z</dcterms:created>
  <dc:creator>demyanenko</dc:creator>
  <dc:description/>
  <cp:keywords/>
  <dc:language>en-US</dc:language>
  <cp:lastModifiedBy>Коваленко Ірина</cp:lastModifiedBy>
  <cp:lastPrinted>2022-06-09T15:20:00Z</cp:lastPrinted>
  <dcterms:modified xsi:type="dcterms:W3CDTF">2022-06-09T12:20:00Z</dcterms:modified>
  <cp:revision>3</cp:revision>
  <dc:subject/>
  <dc:title/>
</cp:coreProperties>
</file>